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лимпиада по математике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Возможные варианты: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(1+2):3=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12:3:4=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((1+2)*3-4):5 или (12-3) : (4+5)=1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(1*2+3-4+5): 6=1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(((1+2) *3 – 4) : 5 +6) : 7=1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((1+2) : 3 * 4 +5 + 6 – 7) : 8=1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(1*2+3+4-5+6+7-8) : 9=1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24 см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  2х – 5 = х + 2; х=7; у=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(7; 9) точка пересечения прямых у= 2х – 5 и у= х + 2, значит прямая у=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х – 12 проходит через точку А(7; 9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=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*7 – 12 ;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=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до отметить, что число голов дракона кратно 3 ( общее меньше 26, т.е. драконов менее 8), а сороконожек не более 7 ( так как иначе ног будет больше 298. Из этого следует, что сороконожек либо 2, либо 5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ь сороконожек 2, тогда драконов 8, значит (298-2*40) : 8 = 27,4 ног – невозмож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сороконожек 5, тогда драконов 7, значит (298-5*40) : 7= 14 но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540</wp:posOffset>
            </wp:positionH>
            <wp:positionV relativeFrom="paragraph">
              <wp:posOffset>318135</wp:posOffset>
            </wp:positionV>
            <wp:extent cx="4667250" cy="2789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Ответ: у драконов по 14 но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4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9:48:00Z</dcterms:modified>
  <cp:revision>1</cp:revision>
  <dc:subject/>
  <dc:title>Олимпиада по математике 8 класс</dc:title>
</cp:coreProperties>
</file>